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Annexe 1 au CCTP nettoyage des locaux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e des produit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iste des produits de nettoyage utilisés à compléter par le prestatair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654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its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ques et références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4:48:00Z</dcterms:created>
  <dc:creator>ARNOUX Gilles</dc:creator>
  <dc:description/>
  <cp:keywords/>
  <dc:language>en-US</dc:language>
  <cp:lastModifiedBy>LAURENT Pascal</cp:lastModifiedBy>
  <dcterms:modified xsi:type="dcterms:W3CDTF">2025-04-17T15:26:00Z</dcterms:modified>
  <cp:revision>4</cp:revision>
  <dc:subject/>
  <dc:title/>
</cp:coreProperties>
</file>